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7                                                               от 26 сентября 2025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491 от 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491 от 19.12.2024 года «О бюджете муниципального района Кинельский на  2025 год и на плановый период  2026 и 2027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1250587,6» заменить суммой «1264118,6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1363296,3» заменить суммой «1381522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112708,7» заменить суммой «117404,2»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766681,2» заменить суммой «780128,0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526009,5» заменить суммой «538804,6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28671,6» заменить суммой «229323,3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5 году" сумму "75625,3" заменить суммой "75709,2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53725,3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ить суммой "53809,2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5. В статье 11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статье 16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7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>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 xml:space="preserve">муниципального района                                                                    Ю.Д.Плотников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5-09-26T06:41:00Z</dcterms:modified>
  <cp:revision>121</cp:revision>
  <dc:subject/>
  <dc:title>ПРИЛОЖЕНИЕ 3</dc:title>
</cp:coreProperties>
</file>